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86856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813979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